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20  Defect Type Standar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ype Number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Name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, messages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tax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pelling, punctuation, typos, instruction formats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, Package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ange management, library, version control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claration, duplicate names, scope, limits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cedure calls and references, I/O, user formats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ing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rror messages, inadequate checks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ructure, content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ogic, pointers, loops, recursion, computation, function defects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nfiguration, timing, memory</w:t>
            </w:r>
          </w:p>
        </w:tc>
      </w:tr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ign, compile, test, or other support system proble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10:00Z</dcterms:created>
  <dc:creator/>
  <dc:description/>
  <dc:language>en-US</dc:language>
  <cp:lastModifiedBy>Julia Mullaney</cp:lastModifiedBy>
  <dcterms:modified xsi:type="dcterms:W3CDTF">1999-12-15T20:11:00Z</dcterms:modified>
  <cp:revision>2</cp:revision>
  <dc:subject/>
  <dc:title/>
</cp:coreProperties>
</file>